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 1 к техническому зад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на выполнение Части 1 актуализация схемы теплоснабжения города Югорска до 203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230"/>
        <w:gridCol w:w="561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одержание 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ИЕ ДАННЫ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именование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79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ктуализация схемы теплоснабжения города Югорска до 2035 года (далее – Схема)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правовые и нормативные докумен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3" w:firstLine="279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нованием для актуализации Схемы являются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РФ от 27.07.2010 № 190-ФЗ   «О теплоснабжен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Федеральный закон РФ от 23.11.2009 № 261-ФЗ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тановление Правительства РФ от 22.02.2012 № 154 «О требованиях к схемам теплоснабжения, порядку их разработки и утверждени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тановление Правительства РФ от 22.10.2012 № 1075 «О ценообразовании в сфере теплоснабжени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тодические рекомендации по разработке схем теплоснабжения (приказ Министерства энергетики РФ и Министерства регионального развития РФ от 29.12.2012 № 565/667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тодические указания по разработке схем теплоснабжения, (приказ Министерства энергетики РФ от 05.03.2019 № 212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103" w:firstLine="35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ходные данные для разработки Сх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7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Схемы выполняетс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-58" w:firstLine="42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е материалов схемы теплоснабжения, утвержденной постановлением администрации города Югорска от 25.07.2023 № 976-п «Об утверждении схемы теплоснабжения»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Генерального плана муниципального образования город Югорск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е отчетных данных теплоснабжающей организации на конец 2024 года, включая акты включения (отключения) объектов теплопотребления, присоединенных к тепловым сетям, в зонах действия утверждённых границ ответственности теплоснабжающе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предложений обеспечения теплоснабжением утверждённых существующих и перспективных зон действия теплоснабжающе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визуального и инструментального обследования (по мере необход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данных, полученных в ответ на запросы, сформированные Исполнителем в соответствующие организации. Исполнитель выполняет проверку и оценку достоверности всех полученных исходных данных до момента использования их в рамках выполнения работ, предусмотренных настоящим техническим заданием.</w:t>
            </w:r>
          </w:p>
          <w:p>
            <w:pPr>
              <w:pStyle w:val="Normal"/>
              <w:spacing w:lineRule="auto" w:line="240" w:before="0" w:after="0"/>
              <w:ind w:firstLine="27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азчик в пределах имеющихся полномочий оказывает содействие в сборе необходимой информации и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существующей электронной модели системы  тепл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иных документов, предусмотренных Федеральным законом РФ от 27.07.2010 № 190-ФЗ "О теплоснабжении», постановлением Правительства РФ № 154 от 22.02.2012 «О требованиях к схемам теплоснабжения, порядку их разработки и утверждения»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СНОВНЫЕ ТРЕБ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Цель, задачи и принципы выполнения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Цель: актуализация Схемы в соответствии с требованиями основных нормативно-правовых актов для обеспечения комплексного опережающего развития систем теплоснабжения, синхронизации с документами территориального планирования, обоснования мероприятий, реализуемых за счет бюджетных средст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 разработка всех показателей Схемы (описание, анализ, предложения) в части существующего и перспективного положения в сфере теплоснабжения, а также базовых и плановых (на каждый год прогнозируемого периода) значений целевых показателей развития сист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 формирование обоснованного состава мероприятий Схе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прогноза перспективной застройки, рассмотрение новых предложений и уточнение проектов, включенных в реестр проектов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 обеспечение реализации Генерального плана и программы комплексного развития систем коммунальной инфраструктуры города Югорс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 мониторинг и актуализация тариф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 актуализация электронной модели Схем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324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ект Схемы разрабатывается с соблюдением следующих принципов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безопасности и надежности теплоснабжения потребителей в соответствии с требованиями технических регла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соблюдение баланса экономических интересов теплоснабжающих организаций и интересов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минимизация затрат на теплоснабжение в расчете на единицу тепловой энергии для потребителя в долгосрочной перспектив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ржание работы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кументы (тома) разрабатываются в соответствии с настоящим Заданием и должны соответствовать Требованиям к порядку разработки и утверждения схем теплоснабжения, утвержденным постановлением Правительства РФ от 22.02.2012 № 154, приказом Минэнерго России от 05.03.2019 № 212. Схема может быть дополнена необходимыми раздел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Схема должна состоять из разделов и обосновывающих материалов к Схем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хему включаются следующие 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. «Показатели существующего и перспективного спроса на тепловую энергию (мощность) и теплоноситель в установленных границах города Югорск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2. «Существующие и перспективные балансы тепловой мощности источников тепловой энергии и тепловой нагрузки потребителей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3. «Существующие и перспективные балансы теплоносител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4. «Основные положения мастер-плана развития системы теплоснабжения города Югорск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5.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6. «Предложения по строительству, реконструкции и (или) модернизации тепловых сетей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7.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8. «Перспективные топливные балансы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9. «Инвестиции в строительство, реконструкцию, техническое перевооружение и (или) модернизацию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0. «Решение о присвоении статуса единой теплоснабжающей организации (организациям)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1. «Решения о распределении тепловой нагрузки между источниками тепловой энерги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2. «Решения по бесхозяйным тепловым сетям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3 «Синхронизация схемы теплоснабжения со схемой газификации ХМАО, схемой и программой развития электроэнергетики ХМАО, а также со схемой водоснабжения и водоотведения поселения, городского округа, муниципального округ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4. «Индикаторы развития системы теплоснабжения города Югорск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здел 15. «Ценовые (тарифные) последств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Состав обосновывающих материалов к Схеме (главы оформляются отдельными томами (книгами)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. «Существующее положение в сфере производства, передачи и потребления тепловой энергии для целей тепл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2. «Существующее и перспективное потребление тепловой энергии на цели тепл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3. «Электронная модель системы теплоснабжения города Югорск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4. «Существующие и перспективные балансы тепловой мощности источников тепловой энергии и тепловой нагрузки потребителей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5. «Мастер-план развития системы теплоснабжения города Югорск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6.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7.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8. «Предложения по строительству, реконструкции и (или) модернизации тепловых сетей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9.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0. «Перспективные топливные балансы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1. «Оценка надежности тепл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2. «Обоснование инвестиций в строительство, реконструкцию, техническое перевооружение и (или) модернизацию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3. «Индикаторы развития систем теплоснабжения города Югорск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4. «Ценовые (тарифные) последств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5. «Реестр единых теплоснабжающих организаций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6. «Реестр мероприятий схемы тепл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7. «Замечания и предложения к проекту схемы теплоснабжения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лава 18. «Сводный том изменений, выполненных в доработанной и (или) актуализированной схеме теплоснабжения»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 обосновывающих материалов «Существующее положение в сфере производства, передачи и потребления тепловой энергии для целей теплоснабжения в зонах действия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. «Существующее положение в сфере производства, передачи и потребления тепловой энергии для целей теплоснабжения» состоит из следующих част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часть 1 «Функциональная структура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часть 2 «Источники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часть 3 «Тепловые сети, сооружения на них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часть 4 «Зоны действия источников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часть 5 «Тепловые нагрузки потребителей тепловой энергии, групп потребителей тепловой энерг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часть 6 «Балансы тепловой мощности и тепловой нагрузк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часть 7 «Балансы теплоносител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часть 8 «Топливные балансы источников тепловой энергии и система обеспечения топли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часть 9 «Надежность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часть 10 «Технико-экономические показатели теплоснабжающих и теплосетевых организ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) часть 11 «Цены (тарифы) в сфере теплоснабж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) часть 12 «Описание существующих технических и технологических проблем в системах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1 «Функциональная структура теплоснабжения» Главы 1 содержит описание зон деятельности (эксплуатационной ответственности) теплоснабжающих и теплосетевых организаций и описание структуры договорных отношений между ним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в зонах действия производственных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в зонах действия индивидуаль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1 Главы 1 должна содержать описание изменений, произошедших в функциональной структуре теплоснабжения поселения, городского округа, города федерального значения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В части 2 «Источники тепловой энергии» Главы 1 содержится описание источников тепловой энергии и иные све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структура и технические характеристики основ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араметры установленной тепловой мощности источника тепловой энергии, в том числе теплофикационного оборудования и теплофикационной устано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граничения тепловой мощности и параметров располагаемой тепловой мощ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бъем потребления тепловой энергии (мощности) на собственные и хозяйственные нужды теплоснабжающей организации в отношении источников тепловой энергии и параметры тепловой мощности нетт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сроки ввода в эксплуатацию основного оборудования, год последнего освидетельствования при допуске к эксплуатации после ремонта, год продления ресурса и мероприятия по продлению ресур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схемы выдачи тепловой мощности, структура теплофикационных установок (для источников тепловой энергии, функционирующих в режиме комбинированной выработки электрической и тепловой энерг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среднегодовая загрузка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способы учета тепла, отпущенного в тепловые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статистика отказов и восстановлений оборудован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) предписания надзорных органов по запрещению дальнейшей эксплуатации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) перечень источников тепловой энергии и (или) оборудования (турбоагрегатов), входящего в их состав (для источников тепловой энергии, функционирующих в режиме комбинированной выработки электрической и тепловой энергии), которые отнесены к объектам, электрическая мощность которых поставляется в вынужденном режиме в целях обеспечения надежного теплоснабжения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2 Главы 1 должна содержать описание изменений технических характеристик основного оборудования источников тепловой энергии, зафиксированных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3 «Тепловые сети, сооружения на них и тепловые пункты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структуры тепловых сетей от каждого источника тепловой энергии, от магистральных выводов до ввода в жилой квартал или промышленный объект с выделением сетей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карты (схемы) тепловых сетей в зонах действия источников тепловой энергии в электронной форме и (или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араметры тепловых сетей, включая год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определением их материальной характеристики и тепловой нагрузки потребителей, подключенных к таким участк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типов и количества секционирующей и регулирующей арматуры на теплов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писание типов и строительных особенностей тепловых пунктов, тепловых камер и павильо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описание графиков регулирования отпуска тепла в тепловые сети с анализом их обоснова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фактические температурные режимы отпуска тепла в тепловые сети и их соответствие утвержденным графикам регулирования отпуска тепла в тепловые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гидравлические режимы и пьезометрические график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статистику отказов тепловых сетей (аварийных ситуаций) за последние 5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статистику восстановлений (аварийно-восстановительных ремонтов) тепловых сетей и среднее время, затраченное на восстановление работоспособности тепловых сетей, за последние 5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) описание процедур диагностики состояния тепловых сетей и планирования капитальных (текущих) ремо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)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(гидравлических, температурных, на тепловые потери)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) описание нормативов технологических потерь (в ценовых зонах теплоснабжения - плановых потерь, определяемых в соответствии с методическими указаниями по разработке схем теплоснабжения) при передаче тепловой энергии (мощности) и теплоносителя, включаемых в расчет отпущенных тепловой энергии (мощности) 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) оценку фактических потерь тепловой энергии и теплоносителя при передаче тепловой энергии и теплоносителя по тепловым сетям за последние 3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) предписания надзорных органов по запрещению дальнейшей эксплуатации участков тепловой сети и результаты их испол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) описание наиболее распространенных типов присоединений теплопотребляющих установок потребителей к тепловым сетям, определяющих выбор и обоснование графика регулирования отпуска тепловой энергии потребител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) сведения о наличии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) анализ работы диспетчерских служб теплоснабжающих организаций и используемых средств автоматизации, телемеханизации и связ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) уровень автоматизации и обслуживания центральных тепловых пунктов, насосных стан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) сведения о наличии защиты тепловых сетей от превышения д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) перечень выявленных бесхозяйных тепловых сетей и обоснование выбора организации, уполномоченной на их эксплуата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) данные энергетических характеристик тепловых сетей (при их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3 Главы 1 должна содержать описание изменений в характеристиках тепловых сетей и сооружений на них зафиксированных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Часть 4 «Зоны действия источников тепловой энергии» Главы 1 содержит описание существующих зон действия источников тепловой энергии во всех системах теплоснабжения на территории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5 «Тепловые нагрузки потребителей тепловой энергии, групп потребителей тепловой энергии» Главы 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значений спроса на тепловую мощность в расчетных элементах территориального деления, в том числе значений тепловых нагрузок потребителей тепловой энергии, групп потребителей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значений расчетных тепловых нагрузок на коллектора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величины потребления тепловой энергии в расчетных элементах территориального деления за отопительный период и за год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писание существующих нормативов потребления тепловой энергии для населения на отопление и горячее водоснаб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описание сравнения величины договорной и расчетной тепловой нагрузки по зоне действия каждого источника теплов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5 Главы 1 должна содержать описание изменений тепловых нагрузок потребителей тепловой энергии, в том числе подключенных к тепловым сетям каждой системы теплоснабжения, зафиксированных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6 «Балансы тепловой мощности и тепловой нагрузки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балансов установленной, располагаемой тепловой мощности и тепловой мощности нетто, потерь тепловой мощности в тепловых сетях и расчетной тепловой нагрузки по каждому источнику тепловой энерг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резервов и дефицитов тепловой мощности нетто по каждому источнику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писание гидравлических режимов, обеспечивающих передачу тепловой энергии от источника тепловой энергии до самого удаленного потребителя и характеризующих существующие возможности (резервы и дефициты по пропускной способности) передачи тепловой энергии от источника тепловой энергии к потребител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причины возникновения дефицитов тепловой мощности и последствий влияния дефицитов на качеств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6 Главы 1 должна содержать описание изменений в балансах тепловой мощности и тепловой нагрузки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, введенных в эксплуатацию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7 «Балансы теплоносителя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7 Главы 1 должна содержать описание изменений в балансах водоподготовительных установок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этих установок, введенных в эксплуатацию в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8 «Топливные балансы источников тепловой энергии и система обеспечения топливом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видов и количества используемого основного топлива для каждого источник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видов резервного и аварийного топлива и возможности их обеспечения в соответствии с норматив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писание особенностей характеристик видов топлива в зависимости от мест поста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использования местных видов топли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) описание преобладающего в городе вида топлива, определяемого по совокупности всех систем теплоснабжения, находящихся в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) описание приоритетного направления развития топливного баланса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8 Главы 1 должна содержать описание изменений в топливных балансах источников тепловой энергии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, ввод в эксплуатацию которых осуществлен в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9 «Надежность теплоснабжения» Главы 1 содержит описание и значения показателей, определяемых в соответствии с методическими указаниями по разработке схем теплоснабжения, и иные све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оток отказов (частота отказов) участков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частота отключений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оток (частота) и время восстановления теплоснабжения потребителей после отклю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графические материалы (карты-схемы тепловых сетей и зон ненормативной надежности и безопасности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результаты анализа аварийных ситуаций при теплоснабжении, расследование причин которых осуществляется федеральным органом исполнительной власти, уполномоченным на осуществление федерального государственного энергетического надзора, в соответствии с правилами расследования причин аварийных ситуаций при теплоснабж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результаты анализа времени восстановления теплоснабжения потребителей, отключенных в результате аварийных ситуаций при теплоснабжении, указанных в подпункте «д» настоящей Ч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9 Главы 1 должна содержать описание изменений в надежности теплоснабжения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 и тепловых сетей, ввод в эксплуатацию которых осуществлен в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10 «Технико-экономические показатели теплоснабжающих и теплосетевых организаций» Главы 1 содержит описание показателей хозяйственной деятельности теплоснабжающих и теплосетевых организаций в соответствии с требованиями, 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 и органами регул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10 Главы 1 должна содержать описание изменений технико-экономических показателей теплоснабжающих и теплосетевых организаций для каждой системы теплоснабжения, в том числе с учетом реализации планов строительства, реконструкции, технического перевооружения и (или) модернизации источников тепловой энергии и тепловых сетей, ввод в эксплуатацию которых осуществлен в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Часть 11 «Цены (тарифы) в сфере теплоснабжения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динамики утвержденных цен (тарифов)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набжающей организации с учетом последних 3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структуры цен (тарифов), установленных на момент разработки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писание платы за подключение к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платы за услуги по поддержанию резервной тепловой мощности, в том числе для социально значимых категорий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писание динамики предельных уровней цен на тепловую энергию (мощность), поставляемую потребителям, утверждаемых в ценовых зонах теплоснабжения с учетом последних 3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описание средневзвешенного уровня сложившихся за последние 3 года цен на тепловую энергию (мощность), поставляемую единой теплоснабжающей организацией потребителям в ценовых зонах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11 Главы 1 должна содержать описание изменений в утвержденных ценах (тарифах), устанавливаемых органами исполнительной власти субъекта Российской Федерации, зафиксированных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Часть 12 «Описание существующих технических и технологических проблем в системах теплоснабжения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» Главы 1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потребляющих установок потреб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описание существующих проблем организации надежного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перечень причин, приводящих к снижению надежности теплоснабжения, включая проблемы в работе теплопотребляющих установок потребите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писание существующих проблем развития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существующих проблем надежного и эффективного снабжения топливом действующих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анализ предписаний надзорных органов об устранении нарушений, влияющих на безопасность и надежность сист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части 12 Главы 1 должна содержать описание изменений технических и технологических проблем в системах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произошедших в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2 обосновывающих материалов «Существующее и перспективное потребление тепловой энергии на цели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2 «Существующее и перспективное потребление тепловой энергии на цели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данные базового уровня потребления тепла на цел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ированная схема теплоснабжения в Главе 2 должна содержать описание изменений показателей существующего и перспективного потребления тепловой энергии на цели теплоснабжения, включая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перечень объектов теплопотребления, подключенных к тепловым сетям существующих систем теплоснабжения в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актуализированный прогноз перспективной застройки относительно указанного в утвержденной схеме теплоснабжения прогноза перспективной застрой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расчетную тепловую нагрузку на коллектора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фактические расходы теплоносителя в отопительный и летний периоды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работка Главы 3 обосновывающих материалов «Электронная модель системы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Глава 3 «Электронная модель системы теплоснабжения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графическое представление объектов системы теплоснабжения с привязкой к топографической основе города Югорска и с топологическим описанием связности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аспортизацию объектов сист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аспортизацию и описание расчетных единиц территориального деления, включая административно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гидравлический расчет тепловых сетей любой степени закольцованности, в том числе гидравлический расчет при совместной работе нескольких источников тепловой энергии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моделирование всех видов переключений, осуществляемых в тепловых сетях, в том числе переключений тепловых нагрузок между источникам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расчет балансов тепловой энергии по источникам тепловой энергии и по территориальному призна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расчет потерь тепловой энергии через изоляцию и с утечками теплонос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расчет показателей надежност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сравнительные пьезометрические графики для разработки и анализа сценариев перспективного развития теплов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3 отражает изменения гидравлических режимов, определяемые в порядке, установл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методическими указаниями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 разработке схем теплоснабжения, с учетом изменений в составе оборудования источников тепловой энергии, тепловой сети и теплопотребляющих установок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4 обосновывающих материалов «Существующие и перспективные балансы тепловой мощности источников тепловой энергии и тепловой нагрузки потребител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балансы существующей на базовый период схемы теплоснабжения 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выводы о резервах (дефицитах) существующей системы теплоснабжения при обеспечении перспективной тепловой нагрузки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4 должна содержать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работка Главы 5 обосновывающих материалов «Мастер-план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Глава 5 «Мастер-план развития систем теплоснабжения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описание вариантов (не менее двух) перспективного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технико-экономическое сравнение вариантов перспективного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) обоснование выбора приоритетного варианта перспективного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а основе анализа ценовых (тарифных) последствий для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5 должна содержать описание изменений в мастер-плане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6 обосновывающих материалов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расчетную величину нормативных потерь теплоносителя в тепловых сетях в зонах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отдельным участкам такой системы, на закрытую систему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сведения о наличии баков-аккумуля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нормативный и фактический (для эксплуатационного и аварийного режимов) часовой расход подпиточной воды в зоне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ированная схема теплоснабжения в Главе 6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,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сравнительный анализ расчетных и фактических потерь теплоносителя для всех зон действия источников тепловой энергии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7 обосновывающих материалов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7 «Предложения по строительству, реконструкции, техническому перевооружению и (или) модернизации источников тепловой энергии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, расчет которых выполняется в порядке, установленном методическими указаниями по разработке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, выполненное в порядке, установленном методическими указаниями по разработке схем теплоснабжения. В указанном обосновании должны учитываться 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России, а для источников, сооружаемых в технологически изолированной территориальной энергетической системе, - балансы производства и потребления электрической энергии и мощности по соответствующей технологически изолированной территориальной энергетической системе в соответствии с утвержденной схемой и программой развития электроэнергетики ХМАО, а также востребованность электрической энергии (мощности), вырабатываемой генерирующим оборудованием источников тепловой энергии, функционирующих в режиме комбинированной выработки электрической и тепловой энергии, на оптовом рынке электрической энергии и мощности на срок действия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, выполненное в порядке, установленном методическими указаниями по разработке схем теплоснабжения. В указанном обосновании должны учитываться 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России, а для источников, действующих в технологически изолированной территориальной энергетической системе, - балансы производства и потребления электрической энергии и мощности по соответствующей технологически изолированной территориальной энергетической системе в соответствии с утвержденной схемой и программой развития электроэнергетики ХМАО, а также востребованность электрической энергии (мощности), вырабатываемой генерирующим оборудованием источников тепловой энергии, функционирующих в режиме комбинированной выработки электрической и тепловой энергии, на оптовом рынке электрической энергии и мощности на срок действия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) обоснование организации индивидуального теплоснабжения в зонах застройки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алоэтажными жилыми зда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)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) анализ целесообразности ввода новых и реконструкции и (или) модернизации существующих источников тепловой энергии с использованием возобновляемых источников энергии, а также местных видов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) обоснование организации теплоснабжения в производственных зонах на территории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) результаты расчетов радиуса эффектив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) обоснование предложений по строительству, реконструкции, техническому перевооружению и (или) модернизации источников тепловой энергии, направленных на повышение надежности систем теплоснабжения, в том числе на резервирование источников тепловой энергии и (или) оборудования источников тепловой энергии в целях обеспечения надежности теплоснабжения в соответствии с критериями надежности теплоснабжения потребителей с учетом климатически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7 должна содержать описание изменений в предложениях по строительству, реконструкции, техническому перевооружению и (или) модернизации источников тепловой энергии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, в том числе с учетом введенных в эксплуатацию новых, реконструированных и прошедших техническое перевооружение и (или) модернизацию источников тепловой энерг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8 обосновывающих материалов «Предложения по строительству, реконструкции и (или) модернизации тепловых сет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8 «Предложения по строительству, реконструкции и (или) модернизации тепловых сетей» содержит обоснов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редложений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предложений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редложений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предложений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предложений по строительству тепловых сетей для обеспечения нормативной надежности теплоснабжения, а также в целях резервирования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предложений по реконструкции и (или) модернизации тепловых сетей с увеличением диаметра трубопроводов для обеспечения перспективных приростов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предложений по реконструкции и (или) модернизации тепловых сетей, подлежащих замене в связи с исчерпанием эксплуатационного ресур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предложений по строительству, реконструкции и (или) модернизации насос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8 должна содержать описание изменений в предложениях по строительству, реконструкции и (или) модернизации тепловых сетей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, в том числе с учетом введенных в эксплуатацию новых и реконструированных тепловых сетей, и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предложений по организации закрытой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9 обосновывающих материалов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9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 содержи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писание актуальных изменений в предложениях по переводу открытых систем теплоснабжения (горячего водоснабжения), отдельных участков таких систем на закрытые системы горячего водоснабжения за период, предшествующий актуализации схемы теплоснабжения, в том числе с учетом введенных в эксплуатацию переоборудованных центральных и индивидуальных тепловых пунктов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0 обосновывающих материалов «Перспективные топливные балансы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0 «Перспективные топливные балансы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результаты расчетов по каждому источнику тепловой энергии нормативных запасов топли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вид топлива, потребляемый источником тепловой энергии, в том числе с использованием возобновляемых источников энергии и местных видов топл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 виды топлива, их долю и значение низшей теплоты сгорания топлива, используемые для производства тепловой энергии по каждой системе теплоснабжения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) преобладающий в городе вид топлива, определяемый по совокупности всех систем теплоснабжения, находящихся в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) приоритетное направление развития топливного баланса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10 должна содержать описание изменений в перспективных топливных балансах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, в том числе с учетом введенных в эксплуатацию построенных и реконструированных источников тепловой энерг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1 обосновывающих материалов «Оценка надежности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1 «Оценка надежности теплоснабжения» содержит обоснова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результатов оценки коэффициентов готовности теплопроводов к несению теплов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результатов оценки недоотпуска тепловой энергии по причине отказов (аварийных ситуаций) и простоев тепловых сетей и источников теплов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результатам оценки надежности теплоснабжения разрабатываются предложения, обеспечивающие надежность систем теплоснабжения, в том числе следующие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рименение на источниках тепловой энергии рациональных тепловых схем с дублированными связями и новых технологий, обеспечивающих нормативную готовность энергет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установка резервн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рганизация совместной работы нескольких источников тепловой энергии на единую тепловую се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устройство резервных насосных стан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установка баков-аккумулято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11 должна содержать описание изменений в показателях надежности теплоснабжения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, с учетом введенных в эксплуатацию новых и реконструированных тепловых сетей и сооружений на них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2 обосновывающих материалов «Обоснование инвестиций в строительство, реконструкцию, техническое перевооружение и (или) модернизацию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2 «Обоснование инвестиций в строительство, реконструкцию, техническое перевооружение и (или) модернизацию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ценку финансовых потребностей для осуществления строительства, реконструкции, технического перевооружения и (или) модернизации источников тепловой энергии 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боснованные предложения по источникам инвестиций, обеспечивающих финансовые потребности для осуществления строительства, реконструкции, технического перевооружения и (или) модернизации источников тепловой энергии и тепловых с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расчеты экономической эффективности инвести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расчеты ценовых (тарифных) последствий для потребителей при реализации программ строительства, реконструкции, технического перевооружения и (или) модернизации систем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ированная схема теплоснабжения в Главе 12 должна содержать описание изменений в обосновании инвестиций (оценке финансовых потребностей, предложениях по источникам инвестиций) в строительство, реконструкцию, техническое перевооружение и (или) модернизацию источников тепловой энергии и тепловых сетей с учетом фактически осуществленных инвестиций и показателей их фактической эффективност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работка Главы 13 обосновывающих материалов «Индикаторы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Глава 13 «Индикаторы развития систем теплоснабжения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орода Югорск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» содержи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количество прекращений подачи тепловой энергии, теплоносителя в результате технологических нарушений на теплов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удельный расход условного топлива на единицу тепловой энергии, отпускаемой с коллекторов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тношение величины технологических потерь тепловой энергии, теплоносителя к материальной характеристике тепловой се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коэффициент использования установленной тепловой мощ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удельная материальная характеристика тепловых сетей, приведенная к расчетной тепловой нагруз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удельный расход условного топлива на отпуск электр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доля отпуска тепловой энергии, осуществляемого потребителям по приборам учета, в общем объеме отпущенной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) средневзвешенный (по материальной характеристике) срок эксплуатации тепловых сетей (для каждой системы теплоснабж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цел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цело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) 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13 должна содержать описание изменений (фактических данных) в оценке значений индикаторов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4 обосновывающих материалов «Ценовые (тарифные) последств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4 «Ценовые (тарифные) последств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тарифно-балансовые расчетные модели теплоснабжения потребителей по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тарифно-балансовые расчетные модели теплоснабжения потребителей по каждой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результаты оценки ценовых (тарифных) последствий реализации проектов схемы теплоснабжения на основании разработанных тарифно-балансовых моде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14 должна содержать описание изменений (фактических данных) в оценке ценовых (тарифных) последствий реализации проектов схемы теплоснабжения.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5 «Реестр единых теплоснабжающих организаци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5 «Реестр единых теплоснабжающих организаци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реестр единых теплоснабжающих организаций, содержащий перечень систем теплоснабжения, входящих в состав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писание границ зон деятельности единой теплоснабжающей организации (организа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ктуализированная схема теплоснабжения в Главе 15 должна содержать описание изменений в зонах деятельности единых теплоснабжающих организаций, произошедших за период, предшествующий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хемы теплоснабжения, и актуализированные сведения в реестре систем теплоснабжения и реестре единых теплоснабжающих организаций (в случае необходимости) с описанием оснований для внесения изменен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6 обосновывающих материалов «Реестр мероприятий схемы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6 «Реестр мероприятий схемы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еречень мероприятий по строительству, реконструкции, техническому перевооружению и (или) модернизации 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еречень мероприятий по строительству, реконструкции, техническому перевооружению и (или) модернизации тепловых сетей и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еречень мероприятий, обеспечивающих перевод открытых систем теплоснабжения (горячего водоснабжения), отдельных участков таких систем на закрытые системы горячего вод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перечнях, указанных в подпунктах «а» - «в», должны содержаться следующие свед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уникальный номер в составе всех мероприятий в сх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краткое опис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срок реализации (начало, окончание нового строительства, реконструкции, технического перевооружения и (или) модернизац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бъем планируемых инвестиций на реализацию проекта в целом и по каждому году его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источник инвестиц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7 обосновывающих материалов «Замечания и предложения к проекту схемы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7 «Замечания и предложения к проекту схемы тепл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еречень всех замечаний и предложений, поступивших при разработке, утверждении и актуализации схемы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тветы разработчиков проекта схемы теплоснабжения на замечания и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Главы 18 обосновывающих материалов «Сводный том изменений, выполненных в актуализированной схеме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лава 18 «Сводный том изменений, выполненных в  актуализированной схеме теплоснабжения» содержи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еестр изменений, внесенных в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а 1 пояснительной записки «Показатели существующего 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аздел 1 «Показатели существующего 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городу в целом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2 пояснительной записки «Существующие и перспективные балансы тепловой мощности источников тепловой энергии и тепловой нагрузки потребител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2 «Существующие и перспективные балансы тепловой мощности источников тепловой энергии и тепловой нагрузки потребителей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существующих и перспективных зон действия систем теплоснабжения и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существующих и перспективных зон действия индивидуальных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радиус эффективного теплоснабжения, определяемый в соответствии с методическими указаниями по разработке сх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3 пояснительной записки «Существующие и перспективные балансы теплоносител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3 «Существующие и перспективные балансы теплоносител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а 4 пояснительной записки «Основные положения мастер-плана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аздел 4 «Основные положения мастер-плана развития систем теплоснабжения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описание сценариев развития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 обоснование выбора приоритетного сценария развития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5 пояснительной записки «Предложения по строительству, реконструкции, техническому перевооружению и (или) модернизации источников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5 «Предложения по строительству, реконструкции, техническому перевооружению и (или) модернизации источников тепловой энергии» содержит для каждого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) предложения по строительству источников тепловой энергии, обеспечивающих перспективную тепловую нагрузку на осваиваемых территориях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  последствий для потребителей (в ценовых зонах теплоснабжения - обоснованная расчетами ценовых (тарифных) последствий для потребителей, если реализацию товаров в сфере теплоснабжения с использованием такого источника тепловой энергии планируется осуществлять по регулируемым ценам (тарифам), и (или) обоснованная анализом индикаторов развития системы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если реализация товаров в сфере теплоснабжения с использованием такого источника тепловой энергии будет осуществляться по ценам, определяемым по соглашению сторон договора поставки тепловой энергии (мощности) и (или) теплоносителя) и радиуса эффективного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редложения по техническому перевооружению и (или) модернизации источников тепловой энергии с целью повышения эффективности и надежности работы систе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)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)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)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6 пояснительной записки «Предложения по строительству, реконструкции и (или) модернизации тепловых сетей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6 «Предложения по строительству, реконструкции и (или) модернизации тепловых сетей» содержит для каждого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) 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од жилищную, комплексную или производственную застройку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 предложения по строительству, реконструкции и (или) модернизации 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 предложения по строительству, реконструкции и (или) модернизации 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 по основаниям, указанным в подпункте «д»;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 предложения по строительству, реконструкции и (или) модернизации тепловых сетей для обеспечения нормативной надежности теплоснабжения потребителей;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7 пояснительной записки «Предложения по переводу открытых систем теплоснабжения (горячего водоснабжения) в закрытые системы горячего вод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7 «Предложения по переводу открытых систем теплоснабжения (горячего водоснабжения), отдельных участков таких систем на закрытые системы горячего водоснабжения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редложения по переводу существующих открытых систем теплоснабжения (горячего водоснабжения), отдельных участков таких систем на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редложения по переводу существующих открытых систем теплоснабжения (горячего водоснабжения), отдельных участков таких систем на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8 пояснительной записки «Перспективные топливные балансы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8 «Перспективные топливные балансы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ерспективные топливные балансы для каждого источника тепловой энергии по видам основного, резервного и аварийного топлива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отребляемые источником тепловой энергии виды топлива, включая местные виды топлива, а также используемые возобновляемые источники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) преобладающий в городе вид топлива, определяемый по совокупности всех систем теплоснабжения, находящихся в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е Югорск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) приоритетное направление развития топливного баланса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9 пояснительной записки «Инвестиции в строительство, реконструкцию, техническое перевооружение и (или) модернизацию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9 «Инвестиции в строительство, реконструкцию, техническое перевооружение и (или) модернизацию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предложения по величине необходимых инвестиций в строительство, реконструкцию, техническое перевооружение и (или) модернизацию источников тепловой энергии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предложения по величине необходимых инвестиций в строительство, реконструкцию, техническое перевооружение и (или) модернизацию тепловых сетей, насосных станций и тепловых пунктов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редложения по величине инвестиций в строительство, реконструкцию, техническое перевооружение и (или) модернизацию в связи с изменениями температурного графика и гидравлического режима работы системы тепл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предложения по величине необходимых инвестиций для перевода открытой системы теплоснабжения (горячего водоснабжения), отдельных участков такой системы на закрытую систему горячего водоснабжения на каждом этап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оценку эффективности инвестиций по отдельным предложе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актуализации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10 пояснительной записки «Решение о присвоении статуса единой теплоснабжающей организации (организаций)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0 «Решение о присвоении статуса единой теплоснабжающей организации (организациям)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решение о присвоении статуса единой теплоснабжающей организации (организация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реестр зон деятельности единой теплоснабжающей организации (организац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основания, в том числе критерии, в соответствии с которыми теплоснабжающей организации присвоен статус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информацию о поданных теплоснабжающими организациями заявках на присвоение статуса единой теплоснабжающе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11 пояснительной записки «Решения о распределении тепловой нагрузки между источниками тепловой энергии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1 «Решения о распределении тепловой нагрузки между источниками тепловой энергии» содержи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ведения о величине тепловой нагрузки, распределяемой (перераспределяемой)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, а также сроки выполнения перераспределения для каждого этапа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12 пояснительной записки «Решения по бесхозяйным объектам теплоснабжен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2 «Решения по бесхозяйным объектам теплоснабжения» содержи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еречень выявленных бесхозяйных объектов теплоснабжения (в случае их выявления) и перечень организаций, уполномоченных на их эксплуатацию в порядке, установленном Федеральным законом «О теплоснабжении»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работка раздела 13 пояснительной записки «Синхронизация схемы теплоснабжения со схемой газоснабжения и газификации ХМАО, схемой и программой развития электроэнергетики ХМАО, а также со схемой водоснабжения и водоотведения поселения, городского округа, муниципального округа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3 «Синхронизация схемы теплоснабжения со схемой газоснабжения и газификации ХМАО, схемой и программой развития электроэнергетики ХМАО, а также со схемой водоснабжения и водоотведения городского округа» должен содержать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описание решений (на основе утвержденной региональной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) описание проблем организации газоснабжения источников тепловой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) предложения по корректировке, утвержденной (разработке) региональной 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)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)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актуализации схемы и программы перспективного развития электроэнергетики ХМАО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) описание решений (вырабатываемых с учетом положений утвержденной схемы водоснабжения муниципального образования) о развитии соответствующей системы водоснабжения в части, относящейся к системам тепл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) предложения по корректировке утвержденной 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а 14 пояснительной записки «Индикаторы развития систем теплоснабжени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аздел 14 «Индикаторы развития систем теплоснабжения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орода Югорск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» содерж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уществующие и перспективные значения индикаторов развития систем теплоснабжения, а в ценовых зонах теплоснабжения также содержит целевые значения ключевых показателей, отражающих результаты внедрения целевой модели рынка тепловой энергии и результаты их дост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уществующие и перспективные значения целевых показателей реализации схемы теплоснабжения поселения, городского округа, подлежащие достижению каждой единой теплоснабжающей организацией, функционирующей на территории такого поселения,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обязательную оценку экономической эффективности мероприятий по переводу открытых систем теплоснабжения (горячего водоснабжения), отдельных участков таких систем на закрытие системы горячего водоснабжения в порядке, установленном Правительством Российской Федерации. Указанные значения определены в Главе 13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здела 15 пояснительной записки «Ценовые (тарифные) последствия»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5 «Ценовые (тарифные) последствия» содержи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езультаты расчетов и оценки ценовых (тарифных) последствий реализации предлагаемых проектов схемы теплоснабжения для потребителя, осуществленных в соответствии с Главой 14 обосновывающих материалов к схеме теплоснабжения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полнительные требования к электронной модели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 xml:space="preserve">Состав дополнительных требований определяется Заказчиком исходя из местных условий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Передаваемые результаты работы должны полностью интегрироваться в имеющиеся у Заказчика программное обеспечение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ГИС «Zulu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и позволять решать задачи, установленные для электронной модели.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Выполнить калибровку электронной модели под реальную схему теплоснабжения методом сравнения результатов расчетов гидравлических режимов и фактических гидравлических режимов в тепловых сетях для следующих режимов ее работы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- для расчетного гидравлического режима работы тепловой сети при расчетной температуре наружного воздуха (по расчетным расходам сетевой воды)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- для переходного гидравлического режима работы тепловой сети при максимальных расходах сетевой воды в точке излома температурных графиков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- для летнего гидравлического режима работы тепловой сети при максимальной нагрузке горячего водоснабжения в неотопительный период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- для статического гидравлического режима работы тепловой сети при отсутствии циркуляции теплоносителя в тепловой сет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- для тестового аварийного гидравлического режима работы тепловой сети с отказом одного из основных теплоисточников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При моделировании схемы теплоснабжения использовать договорные тепловые нагрузки объектов теплопотребления с соответствующим сокращением до сделанных оценок фактических нагрузок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Выполнить анализ гидравлических режимов по базовому периоду разработки схемы теплоснабжения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Осуществить внесение в электронную модель всех потребителей, подключенных к источникам тепловой энергии за предшествующий период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Выполнить гидравлические расчеты с обоснованием требуемого объема проектных работ по реконструкци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Выполнить гидравлические расчеты на перспективные периоды с учетом корректировки прогноза прироста тепловой нагрузк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Внести в электронную модель все источники теплоснабжения и тепловые сети, включая планируемые к размещению в утвержденных проектах планировки территорий; информацию о балансодержателях всех источников теплоснабжения и тепловых сетей, а также схемы узлов трубопроводов в тепловых камерах в соответствии с исходными данными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Обеспечить возможность работы электронной модели в части моделирования аварийных ситуаций на инженерных сетях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1.</w:t>
              <w:tab/>
              <w:t>Нормативный расчет зон развития аварийных ситуаций по событиям, связанным с инцидентами на сетях теплоснабжения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2.</w:t>
              <w:tab/>
              <w:t>Визуализацию зон развития аварийных ситуаций на электронной карте;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3.</w:t>
              <w:tab/>
              <w:t>Автоматическое создание списка зданий, строений, организаций и учреждений, попадающих в зону развития аварийной ситуации, с разбивкой по тип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34" w:leader="none"/>
              </w:tabs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Расчет времени остывания зданий и сооружений до критических температур при заданных значениях температуры наружного воздуха и режимах работы системы отопл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34" w:leader="none"/>
              </w:tabs>
              <w:autoSpaceDE w:val="false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Отображение на картах меток устраненных аварий, с возможностью отображения информации по временным решениям и мерам по устранению дефектов.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Обязательный набор слоев электронной модели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.1.  административные границы муниципального образования; 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. здания и соору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3.  для схемы теплоснабжения: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теплоисточники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границы зон действия ресурсоснабжающих организаций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тепловые сети, сети ГВС на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эксплуатация и ремонты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границы зон действия источников тепловой энергии на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потребители и зоны перспективной застройки с N; N+5 г.; N+10 г.; N+15 г.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выданные технические услов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надежность сетей теплоснабжения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мероприятия ИП РСО/ЕТО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аварии и восстановление;</w:t>
            </w:r>
          </w:p>
          <w:p>
            <w:pPr>
              <w:pStyle w:val="Normal"/>
              <w:spacing w:lineRule="auto" w:line="240" w:before="0" w:after="0"/>
              <w:ind w:left="33" w:firstLine="24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 зона действия единой теплоснабжающей организации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 ПОРЯДОК ВЫПОЛНЕНИЯ РАБО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бор исходных данных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бор исходных данных осуществляется Исполнителем.</w:t>
            </w:r>
          </w:p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подготавливает перечень исходных данных, а также направляет запросы во все необходимые организации и органы местного самоуправления, по мере необходимости проводит визуальное и инструментальное обследование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595" w:leader="none"/>
              </w:tabs>
              <w:spacing w:lineRule="auto" w:line="240" w:before="0" w:after="0"/>
              <w:ind w:left="28" w:right="33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гласование проекта схемы теплоснабжения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 и направленным предложения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обязан внести в разработанный им проект Схемы изменения в срок не более 5 (пяти) рабочих дней с даты получения замечаний и вновь представить результат работ на проверку Заказчику.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28" w:hanging="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провождение проекта актуализированной схемы теплоснабжения при обсуждении и проведении публичных слушаний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тель выполняет следующие работы при обсуждении и проведении публичных слушаний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ивает подготовку проекта схемы теплоснабжения для размещения на официальном сайте администрации города Югорска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вует в процессе публичных слушаний в качестве докладчика, предоставляет разъяснения по проекту схемы теплоснабже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рабатывает актуализированную схему теплоснабжения с учетом замечаний и предложений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 результатам работ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передает Заказчику результат работы в состав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 Проект актуализированной Схемы в количестве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2 (двух)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экземпляров на бумажном носителе (формат А4, А3) и экземпляр в электронном вид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составе комплекта на электронном носителе текстовые и графические материалы предусмотреть в форматах, допускающих корректировку содержимого (передача документов в сканированном виде не допускается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Электронная модель систем теплоснабжения в форматах баз данных к программному продукту ZuluThermo с возможностью обновления, дополнения и выполнения расчетов. Место установки программного продукта указывает Заказчик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. ГАРАНТИЙНЫЕ ОБЯЗАТЕЛЬ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1"/>
                <w:szCs w:val="21"/>
              </w:rPr>
              <w:t>Гарантийный срок и исполнение гарантийных обязательств: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нтийный срок на разработанные схемы устанавливается 12 месяцев с даты подписания заказчиком документа о приемке, сформированного  с использованием единой информационной системы предусмотренного частью 13 статьи 94  Федерального закона № 44-ФЗ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сполнитель несет ответственность в течение действия гарантийного срока за недостатки Схемы, в том числе, которые обнаружены при ее использовании и реализации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Style w:val="CharStyle14"/>
                <w:rFonts w:cs="Times New Roman" w:ascii="Times New Roman" w:hAnsi="Times New Roman"/>
                <w:sz w:val="21"/>
                <w:szCs w:val="21"/>
              </w:rPr>
              <w:t xml:space="preserve">Исполнитель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сультирует Заказчика, теплоснабжающие организации в ходе использования Схемы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 электронных моделей по требованию Заказчи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 обнаружении недостатков Исполнитель обязан безвозмездно их устранить, а также возместить убытки, вызванные недостатками Схемы за счет собственных сил и средств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арантия качества результата работ распространяется на все составляющие результата работ. Требования Заказчика по качеству выполненных работ, недостатки которых не могли быть выявлены при приемке работ, принимаются в течение действия гарантийного срок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eastAsia="Gungsuh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случае получения письменного отказа Исполнителя от устранения недостатков и дефектов, указанных выше, или в случае, если от Исполнителя не получено письменного отказа от устранения дефектов и недостатков, либо уклонения Исполнителя от устранения соответствующих дефектов и недостатков, Заказчик вправе привлечь для устранения дефектов и недостатков другую организацию с последующим возмещением расходов за счет Исполнителя в судебном порядк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9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3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harStyle14">
    <w:name w:val="CharStyle14"/>
    <w:qFormat/>
    <w:rPr>
      <w:rFonts w:ascii="Gungsuh" w:hAnsi="Gungsuh" w:eastAsia="Gungsuh" w:cs="Gungsuh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A1A7557A403C58733D45641546F0ADB094E3DD3363814F6A1B21A395B05F197BF87E3471738702B825A44FD23ACDB34278D898518BF57HDk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39:00Z</dcterms:created>
  <dc:creator>Симонова Екатерина Алексеевна</dc:creator>
  <dc:description/>
  <cp:keywords/>
  <dc:language>en-US</dc:language>
  <cp:lastModifiedBy>Скороходова Людмила Сабитовна</cp:lastModifiedBy>
  <dcterms:modified xsi:type="dcterms:W3CDTF">2025-04-28T09:38:00Z</dcterms:modified>
  <cp:revision>12</cp:revision>
  <dc:subject/>
  <dc:title/>
</cp:coreProperties>
</file>