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 xml:space="preserve">Техническому зад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на выполнение Части 2 актуализация схемы водоснабжения и водоотведения города Югорс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5"/>
        <w:gridCol w:w="694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именов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96" w:firstLine="31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работ по актуализации схемы водоснабжения и водоотведения города Югорска  (далее – Схем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ктуализация Схемы и электронной модели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от 23.11.2009 № 261-ФЗ «Об энергосбережении   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ный закон от 07.12.2011 № 416-ФЗ «О водоснабжении  и водоотведении»; 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Правительства Российской Федерации от 05.09.2013                 № 782 «О схемах водоснабжения и водоотведения»;</w:t>
            </w:r>
          </w:p>
          <w:p>
            <w:pPr>
              <w:pStyle w:val="Normal"/>
              <w:spacing w:lineRule="auto" w:line="240" w:before="0" w:after="0"/>
              <w:ind w:left="2" w:firstLine="2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ходные данные для актуализации Схем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Схемы в отношении разделов и сведений осуществляется на основани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1.Материалов схемы водоснабжения и водоотведения, утвержденной постановлением администрации города Югорска от 10.09.2024 № 1512-п «Об утверждении схемы водоснабжения и водоотведения города Югорска»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.Генерального плана муниципального образования город Югорск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.Данных, полученных в ответ на запросы, сформированные Исполнителем в соответствующие организации. Сбор исходной информации осуществляется Исполнителе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.На основании иных документов, предусмотренных Федеральным законом от 07.12.2011 № 416-ФЗ «О водоснабжении и водоотведении», постановлением Правительства Российской Федерации № 782 от 05.09.2013 «О схемах водоснабжения и водоотвед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Цель, задачи и принципы выполнения работы 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ктуализация Схемы в соответствии с требованиями основных нормативных и правовых документов для обеспечения комплексного опережающего развития систем водоснабжения и водоотведения, синхронизации с документами территориального планирования, обоснования мероприятий, реализуемых за счет средств окружного                      и местного бюдже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пределение долгосрочной перспективы развития централизованных систем водоснабжения и водоотведен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орода Югорск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на основе наилучших современных технологий, внедрение энергосберегающих технологий.</w:t>
            </w:r>
          </w:p>
          <w:p>
            <w:pPr>
              <w:pStyle w:val="Normal"/>
              <w:spacing w:lineRule="auto" w:line="240" w:before="0" w:after="0"/>
              <w:ind w:left="33" w:firstLine="246"/>
              <w:contextualSpacing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беспечение надежного водоснабжения и водоотведения наиболее экономичным способом при минимальном воздействии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1. Соответствие Схем требованиям постановления Правительства Российской Федерации от 05.09.2013 № 782 «О схемах водоснабжения и водоотведения»  с соответствующей корректировкой (разработкой) всех разделов и электронной модели систем водоснабжения и водоотведения, в том числ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хемам энергоснабжения, теплоснабжения и газоснабжения   с учето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) мощности энергопринимающих установок, используемых для водоподготовки, транспортировки воды и сточных вод,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б) объема тепловой энергии и топлива (природного газа), используемых для подогрева воды в целях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) нагрузок теплопринимающих устройств, которые должны соответствовать параметрам схем теплоснабжения и газоснабжения  в целях горячего водоснабже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.Учет замечаний и предложений к схемам водоснабжения и водоотведения, поступивших с момента предыдущей актуализаци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.Расчет (актуализация) показателей Схемы по фактическим данным за период с базового года утверждённой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.Рассмотрение новых предложений и уточнение проектов, включенных в реестр проектов Схем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. Мониторинг и актуализация реализации проектов утвержденной Схемы;</w:t>
            </w:r>
          </w:p>
          <w:p>
            <w:pPr>
              <w:pStyle w:val="Normal"/>
              <w:spacing w:lineRule="auto" w:line="240" w:before="0" w:after="0"/>
              <w:ind w:firstLine="27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. Актуализация электронной модели Схемы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279"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хема актуализируется с соблюдением следующих принципо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храна здоровья населения и улучшения качества жизни населения путем обеспечения бесперебойного качественного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повышение энергетической эффективности путем экономного потребления вод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снижение негативного воздействия на водные объекты путем повышения качества очистки сточных в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доступности водоснабжения и водоотведения для абонентов за счет повышения эффективности деятельности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развития централизованных систем горячего водоснабжения, холодного водоснабжения и водоотведения путем развития эффективных форм управления этими системами, привлечения инвестиций и развития кадрового потенциала организаций, осуществляющих горячее водоснабжение, холодное водоснабжение  и водоотвед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приоритетность обеспечения населения питьевой водой, горячей водой и услугами по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создание условий для привлечения инвестиций в сферу водоснабжения и водоотведения, обеспечение гарантий возврата частных инвести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технологического и организационного единства и целостности централизованных систем горячего водоснабжения, холодного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достижение и соблюдение баланса экономических интересов организаций, осуществляющих горячее водоснабжение, холодное водоснабжение и водоотведение, и их абон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установление тарифов в сфере водоснабжения и водоотведения, исходя из экономически обоснованных расходов организаций, осуществляющих горячее водоснабжение, холодное водоснабжение и водоотведение, необходимых для осуществления водоснабжения 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стабильных и недискриминационных условий для осуществления предпринимательской деятельности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равных условий доступа абонентов к водоснабжению и водоотведе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ткрытость деятельности организаций, осуществляющих горячее водоснабжение, холодное водоснабжение и (или) водоотведение,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осуществляющих регулирование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абонентов водой питьевого качества в необходимом количеств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рганизация водоснабжения и водоотведения на территориях, где оно отсутствуе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внедрение безопасных технологий в процессе водоподготовк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ржание работы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Внести изменения в Схему в соответствии с требованиями Федерального закона от 07.12.2011 № 416-ФЗ «О водоснабжении и водоотведении», постановления Правительства Российской Федерации № 782 от 05.09.2013 «О схемах водоснабжения и водоотвед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Состав глав Схемы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Глава 1 «Схема водоснабжения»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Глава 2 «Схема водоотведения».</w:t>
            </w:r>
          </w:p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хема может быть дополнена необходимыми глав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составу Главы 1 «Схема водоснабж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В схеме водоснабж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еобходимо актуализировать следующие разделы (при их отсутствии разработать и добавить):</w:t>
            </w:r>
            <w:bookmarkStart w:id="0" w:name="sub_2026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ехнико-экономическое состояние централизованных систем водоснабжения городского округа;</w:t>
            </w:r>
            <w:bookmarkStart w:id="1" w:name="sub_2027"/>
            <w:bookmarkEnd w:id="0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правления развития централизованных систем водоснабжения;</w:t>
            </w:r>
            <w:bookmarkStart w:id="2" w:name="sub_2028"/>
            <w:bookmarkEnd w:id="1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баланс водоснабжения и потребления горячей, питьевой, технической воды;</w:t>
            </w:r>
            <w:bookmarkStart w:id="3" w:name="sub_2029"/>
            <w:bookmarkEnd w:id="2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едложения по строительству, реконструкции и модернизации объектов централизованных систем водоснабжения;</w:t>
            </w:r>
            <w:bookmarkStart w:id="4" w:name="sub_2030"/>
            <w:bookmarkEnd w:id="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;</w:t>
            </w:r>
            <w:bookmarkStart w:id="5" w:name="sub_2031"/>
            <w:bookmarkEnd w:id="4"/>
            <w:bookmarkEnd w:id="5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ценка объемов капитальных вложений в строительство, реконструкцию и модернизацию объектов централизованных систем водоснабжения;</w:t>
            </w:r>
            <w:bookmarkStart w:id="6" w:name="sub_2031"/>
            <w:bookmarkEnd w:id="6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лановые значения показателей развития централизованных систем водоснабжения;</w:t>
            </w:r>
            <w:bookmarkStart w:id="7" w:name="sub_2033"/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7" w:leader="none"/>
              </w:tabs>
              <w:spacing w:lineRule="auto" w:line="240" w:before="0" w:after="0"/>
              <w:ind w:firstLine="31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)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</w:r>
            <w:bookmarkEnd w:id="7"/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3" w:leader="none"/>
              </w:tabs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держание разделов должно соответствовать требованиям постановления Правительства Российский Федерации от 05.09.2013 № 782 «О схемах водоснабжения и водоотведени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составу Главы 2 «Схема водоотведения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 схеме водоотведения необходимо актуализировать следующие разделы (при их отсутствии разработать и добавить):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а) существующее положение в сфере водоотведения городского округа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б) балансы сточных вод в системе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в) прогноз объема сточных вод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г) предложения по строительству, реконструкции и модернизации (техническому перевооружению)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д) экологические аспекты мероприятий по строительству и реконструкции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е) оценка потребности в капитальных вложениях в строительство, реконструкцию и модернизацию объектов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ж) плановые значения показателей развития централизованной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51" w:leader="none"/>
                <w:tab w:val="left" w:pos="1025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ar-SA"/>
              </w:rPr>
              <w:t>з)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бор исходных данных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 и инструментальное обследовани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firstLine="5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огласование проекта схемы водоснабжения и водоотведения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ебования  к оформлению и сдаче технической  документации на бумажном носителе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окончанию выполнения работ Исполнитель направляет в адрес  Заказчика проект актуализированной схемы водоснабжения  и водоотведения на бумажном носителе в 2-х экземпляр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ебования  к оформлению и сдаче электронной версии технической  документации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окончании выполнения работ Исполнитель передает Заказчику техническую документацию в 2-х экземплярах на электронном носителе 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—диск).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ктуализированная схема водоснабж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Zul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ydr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» и формат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df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ктуализированная схема водоотведения города Югорска (расчетная математическую модель) выполнить в поддерживаемом формате программой ПРК «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Zul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Drai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» и формате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лицевой поверхности диска должна быть нанесена печатным способом маркировка с указанием: наименования проекта, Муниципального заказчика, Подрядчика, дата изготовления электронной версии, порядкового номера диска. Диск должен быть упакован в пластиковый или бумажный бокс, на лицевой поверхности которого также делается соответствующая маркировка. В корневом каталоге диска должен находиться текстовый файл содержания. Состав и содержание диска должно соответствовать комплекту технической документации. Каждый раздел комплекта (том, книга, альбом чертежей и т.п.) должен быть представлен в отдельном каталоге  диска файлом (группой файлов электронного документа). Название каталога должно соответствовать названию раздел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Gungsuh" w:cs="Times New Roman" w:ascii="Times New Roman" w:hAnsi="Times New Roman"/>
                <w:color w:val="000000"/>
                <w:sz w:val="21"/>
                <w:szCs w:val="21"/>
              </w:rPr>
              <w:t xml:space="preserve">Гарантийный срок на актуализированную схему устанавливается в 12 месяцев с даты подписания заказчиком документа о приемке, сформированного  с использованием единой информационной системы предусмотренного частью 13 статьи 94  Федерального закона № 44-ФЗ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актуализированной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Style w:val="CharStyle14"/>
                <w:rFonts w:cs="Times New Roman" w:ascii="Times New Roman" w:hAnsi="Times New Roman"/>
                <w:sz w:val="21"/>
                <w:szCs w:val="21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сультирует Заказчика, ресурсоснабжающую организацию в ходе использования Схемы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 электронной модели по требованию Заказчи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актуализированной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eastAsia="Gungsuh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1:00Z</dcterms:created>
  <dc:creator>Симонова Екатерина Алексеевна</dc:creator>
  <dc:description/>
  <cp:keywords/>
  <dc:language>en-US</dc:language>
  <cp:lastModifiedBy>Симонова Екатерина Алексеевна</cp:lastModifiedBy>
  <dcterms:modified xsi:type="dcterms:W3CDTF">2025-03-01T05:44:00Z</dcterms:modified>
  <cp:revision>2</cp:revision>
  <dc:subject/>
  <dc:title/>
</cp:coreProperties>
</file>